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união dos Procedimentos Higiêncios-Sanitários (MAP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al: Auditório do Ministério da Agricultura (MAP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sília – D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1358"/>
        <w:gridCol w:w="1417"/>
        <w:gridCol w:w="3544"/>
      </w:tblGrid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tida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elefo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mail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drigo Nolet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PS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19 39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rodrigo.noleto@consultor.mda.gov.br</w:t>
              </w:r>
            </w:hyperlink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rã Pezo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IEX-Mana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 8129 66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hyperlink r:id="rId3">
              <w:r>
                <w:rPr>
                  <w:rStyle w:val="InternetLink"/>
                  <w:rFonts w:cs="Arial"/>
                  <w:sz w:val="18"/>
                  <w:szCs w:val="18"/>
                </w:rPr>
                <w:t>ipezos@gmail.com.br</w:t>
              </w:r>
            </w:hyperlink>
            <w:r>
              <w:rPr>
                <w:rFonts w:cs="Arial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Arial"/>
                  <w:sz w:val="18"/>
                  <w:szCs w:val="18"/>
                </w:rPr>
                <w:t>ipezos@ciex.com.br</w:t>
              </w:r>
            </w:hyperlink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el N. F. Rodrigues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MER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 3781 183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hyperlink r:id="rId5">
              <w:r>
                <w:rPr>
                  <w:rStyle w:val="InternetLink"/>
                  <w:sz w:val="18"/>
                  <w:szCs w:val="18"/>
                </w:rPr>
                <w:t>renmero@renmero.com.br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ilson Pedrosa dos Santo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FA/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 3273 94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6">
              <w:r>
                <w:rPr>
                  <w:rStyle w:val="InternetLink"/>
                  <w:rFonts w:cs="Arial"/>
                  <w:sz w:val="18"/>
                  <w:szCs w:val="18"/>
                </w:rPr>
                <w:t>gilson.pedrosa@agricultura.gov.br</w:t>
              </w:r>
            </w:hyperlink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zia Maria Souz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GQV/DIP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 3218 30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/>
                  <w:sz w:val="18"/>
                  <w:szCs w:val="18"/>
                </w:rPr>
                <w:t>luzia.souza@agricultura.gov.br</w:t>
              </w:r>
            </w:hyperlink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sé Carlos Barroso Jr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FA/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 9967 35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/>
                  <w:sz w:val="18"/>
                  <w:szCs w:val="18"/>
                </w:rPr>
                <w:t>jose.barroso@agricultura.gov.br</w:t>
              </w:r>
            </w:hyperlink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rigo Serpa Vieira Leit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FA/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 4009 38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rodrigo.leite@agricultura.gov.br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son Ramos Rei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FA/S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 3259 00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sz w:val="18"/>
                  <w:szCs w:val="18"/>
                </w:rPr>
                <w:t>nilson.reis@agricultura.gov.br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eira Reunião em Mana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suntos penden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didas de prevenção e controle higiênico-sanitários com foco na contaminação de aflotox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as prátic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o Naci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ódex Alimentarius (de acordo com o projeto SAFENU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3 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e de Desidrat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or de umidade calibrado. O termo calibrado foi reti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leçao Terciária: conceito de castanha pod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ase de acondicionamento: sacos aluminizados e à vácu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3 de 2004</w:t>
      </w:r>
    </w:p>
    <w:p>
      <w:pPr>
        <w:pStyle w:val="Normal"/>
        <w:rPr/>
      </w:pPr>
      <w:r>
        <w:rPr/>
        <w:t>O PONTO FOCAL DA IN É A AFLOTOX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ISA 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ítulo IV- DAS MEDIDAS DE PREVENÇAO E REDUÇAAO DE CONTAMINAÇAO POR AFLOTOXINAS (MPRCA) E DE MEDIDAS DE HIGIENE E MANEJO (MHM) NA CADEIA PRODUTIVA DA CASTANHA-DO-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É O DIA 25 NO SITE DO MAPA.</w:t>
      </w:r>
    </w:p>
    <w:p>
      <w:pPr>
        <w:pStyle w:val="Normal"/>
        <w:rPr/>
      </w:pPr>
      <w:r>
        <w:rPr/>
        <w:t>DO DIA 25 A 05 DE NOVEMBRO FICARÁ SOB CONSULTA.</w:t>
      </w:r>
    </w:p>
    <w:p>
      <w:pPr>
        <w:pStyle w:val="Default"/>
        <w:rPr>
          <w:lang w:val="pt-BR"/>
        </w:rPr>
      </w:pPr>
      <w:r>
        <w:rPr>
          <w:lang w:val="pt-BR"/>
        </w:rPr>
      </w:r>
    </w:p>
    <w:p>
      <w:pPr>
        <w:pStyle w:val="Default"/>
        <w:rPr/>
      </w:pPr>
      <w:r>
        <w:rPr>
          <w:i/>
          <w:iCs/>
          <w:sz w:val="22"/>
          <w:szCs w:val="22"/>
          <w:lang w:val="pt-BR"/>
        </w:rPr>
        <w:t xml:space="preserve">MAPA – Ministério da Agricultura, Pecuária e Abastecimento. </w:t>
      </w:r>
      <w:r>
        <w:rPr>
          <w:sz w:val="22"/>
          <w:szCs w:val="22"/>
          <w:lang w:val="pt-BR"/>
        </w:rPr>
        <w:t xml:space="preserve">Inspeção da qualidade dos produtos e registro das instalações de beneficiamento. </w:t>
      </w:r>
    </w:p>
    <w:p>
      <w:pPr>
        <w:pStyle w:val="Defaul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Defaul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Para a certificação sanitária da castanha é necessário observância à Instrução Normativa Nº13 de 27/05/2004 do Ministério da Agricultura, Pecuária e Abastecimento - MAPA. </w:t>
      </w:r>
    </w:p>
    <w:p>
      <w:pPr>
        <w:pStyle w:val="Defaul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Defaul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omo principal dificuldade para o atendimento desta legislação pode-se citar o custo da adequação das instalações para obtenção do registro. </w:t>
      </w:r>
    </w:p>
    <w:p>
      <w:pPr>
        <w:pStyle w:val="Defaul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Defaul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A Instrução Normativa n°12 de 27/05/2004 do MAPA regulamenta a certificação sanitária para a exportação de castanha do Brasil com casca e descascada. </w:t>
      </w:r>
    </w:p>
    <w:p>
      <w:pPr>
        <w:pStyle w:val="Defaul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Defaul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 MAPA realizou uma consulta pública, em 2006, para formular proposta de Instrução Normativa sobre a certificação de segurança e qualidade da castanha do Brasil na cadeia produtiva, entretanto até o momento não foi publicada a referida Instrução.</w:t>
      </w:r>
    </w:p>
    <w:p>
      <w:pPr>
        <w:pStyle w:val="Defaul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Defaul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No mercado interno o MAPA estabelece especificações para a padronização, classificação e comercialização da castanha-do-Brasil através da Portaria 846/1971.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O decreto 6268 será até a indústria. Não direciona o produto para o consumidor fina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rigo.noleto@consultor.mda.gov.br" TargetMode="External"/><Relationship Id="rId3" Type="http://schemas.openxmlformats.org/officeDocument/2006/relationships/hyperlink" Target="mailto:ipezos@gmail.com.br" TargetMode="External"/><Relationship Id="rId4" Type="http://schemas.openxmlformats.org/officeDocument/2006/relationships/hyperlink" Target="mailto:ipezos@ciex.com.br" TargetMode="External"/><Relationship Id="rId5" Type="http://schemas.openxmlformats.org/officeDocument/2006/relationships/hyperlink" Target="mailto:renmero@renmero.com.br" TargetMode="External"/><Relationship Id="rId6" Type="http://schemas.openxmlformats.org/officeDocument/2006/relationships/hyperlink" Target="mailto:gilson.pedrosa@agricultura.gov.br" TargetMode="External"/><Relationship Id="rId7" Type="http://schemas.openxmlformats.org/officeDocument/2006/relationships/hyperlink" Target="mailto:luzia.souza@agricultura.gov.br" TargetMode="External"/><Relationship Id="rId8" Type="http://schemas.openxmlformats.org/officeDocument/2006/relationships/hyperlink" Target="mailto:jose.barroso@agricultura.gov.br" TargetMode="External"/><Relationship Id="rId9" Type="http://schemas.openxmlformats.org/officeDocument/2006/relationships/hyperlink" Target="mailto:rodrigo.leite@agricultura.gov.br" TargetMode="External"/><Relationship Id="rId10" Type="http://schemas.openxmlformats.org/officeDocument/2006/relationships/hyperlink" Target="mailto:nilson.reis@agricultura.gov.br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união dos Procedimentos Higiêncios_14 a 17_09_09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29:00Z</dcterms:created>
  <dc:creator>Valued Acer Customer</dc:creator>
  <dc:description/>
  <cp:keywords/>
  <dc:language>en-US</dc:language>
  <cp:lastModifiedBy>Valued Acer Customer</cp:lastModifiedBy>
  <dcterms:modified xsi:type="dcterms:W3CDTF">2009-09-17T20:18:00Z</dcterms:modified>
  <cp:revision>3</cp:revision>
  <dc:subject/>
  <dc:title/>
</cp:coreProperties>
</file>